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adme file for phaseIsim.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crip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program phaseIsim.R is used for running simulations to study the operating characteristics for both the algorithm-based 3+3 design and the model-based continual reassessment method (CRM) design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haseIsim (nsim, npat, sdose, prob.tox, design='CRM', ff=2, prior.theta=c(1, 1.0, 1.0),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target.tox=0.3, crm.group.size=1, crm.stop=6, crm.min=18, std.stop=6,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burnin.itr=1000, production.itr=1000, nseed=11, outfile="fileout"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gu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sim</w:t>
        <w:tab/>
        <w:tab/>
        <w:t>number of simulation runs</w:t>
      </w:r>
    </w:p>
    <w:p>
      <w:pPr>
        <w:pStyle w:val="Normal"/>
        <w:rPr/>
      </w:pPr>
      <w:r>
        <w:rPr/>
        <w:t>npat</w:t>
        <w:tab/>
        <w:tab/>
        <w:t>maximum number of patients</w:t>
      </w:r>
    </w:p>
    <w:p>
      <w:pPr>
        <w:pStyle w:val="Normal"/>
        <w:rPr/>
      </w:pPr>
      <w:r>
        <w:rPr/>
        <w:t>sdose</w:t>
        <w:tab/>
        <w:tab/>
        <w:t>a vector of standardized dose levels</w:t>
      </w:r>
    </w:p>
    <w:p>
      <w:pPr>
        <w:pStyle w:val="Normal"/>
        <w:rPr/>
      </w:pPr>
      <w:r>
        <w:rPr/>
        <w:t>prob.tox</w:t>
        <w:tab/>
        <w:t>a vector of true probability of toxicity (or dose limiting toxicity) at each dose level</w:t>
      </w:r>
    </w:p>
    <w:p>
      <w:pPr>
        <w:pStyle w:val="Normal"/>
        <w:rPr/>
      </w:pPr>
      <w:r>
        <w:rPr/>
        <w:t>design</w:t>
        <w:tab/>
        <w:tab/>
        <w:t>'CRM'=CRM design; '3+3'=3+3 design</w:t>
      </w:r>
    </w:p>
    <w:p>
      <w:pPr>
        <w:pStyle w:val="Normal"/>
        <w:ind w:left="1440" w:hanging="1440"/>
        <w:rPr/>
      </w:pPr>
      <w:r>
        <w:rPr/>
        <w:t xml:space="preserve">ff </w:t>
        <w:tab/>
        <w:t>models applied for the CRM design: 1=hyperbolic tangent; 2=logistic; 3=power model</w:t>
      </w:r>
    </w:p>
    <w:p>
      <w:pPr>
        <w:pStyle w:val="Normal"/>
        <w:ind w:left="1440" w:hanging="1440"/>
        <w:rPr/>
      </w:pPr>
      <w:r>
        <w:rPr/>
        <w:t xml:space="preserve">prior.theta </w:t>
        <w:tab/>
        <w:t xml:space="preserve">a vector of length 3 containing the information for prior: </w:t>
      </w:r>
    </w:p>
    <w:p>
      <w:pPr>
        <w:pStyle w:val="Normal"/>
        <w:ind w:left="1440" w:hanging="0"/>
        <w:rPr/>
      </w:pPr>
      <w:r>
        <w:rPr/>
        <w:t xml:space="preserve">[1] - the prior distribution type: 1=gamma: mean=a*b; var=a*b*b; 2=uniform:                                                                                                 a+b*unif(0,1);                </w:t>
      </w:r>
    </w:p>
    <w:p>
      <w:pPr>
        <w:pStyle w:val="Normal"/>
        <w:ind w:left="1440" w:hanging="0"/>
        <w:rPr/>
      </w:pPr>
      <w:r>
        <w:rPr/>
        <w:t xml:space="preserve">[2] - a: first parameter of the prior distribution; </w:t>
      </w:r>
    </w:p>
    <w:p>
      <w:pPr>
        <w:pStyle w:val="Normal"/>
        <w:ind w:left="1440" w:hanging="0"/>
        <w:rPr/>
      </w:pPr>
      <w:r>
        <w:rPr/>
        <w:t>[3] - b: second parameter of the prior distribution</w:t>
      </w:r>
    </w:p>
    <w:p>
      <w:pPr>
        <w:pStyle w:val="Normal"/>
        <w:rPr/>
      </w:pPr>
      <w:r>
        <w:rPr/>
        <w:t>target.tox</w:t>
        <w:tab/>
        <w:t>target toxicity level for the CRM design</w:t>
      </w:r>
    </w:p>
    <w:p>
      <w:pPr>
        <w:pStyle w:val="Normal"/>
        <w:rPr/>
      </w:pPr>
      <w:r>
        <w:rPr/>
        <w:t>crm.group.size  cohort size for the CRM design</w:t>
      </w:r>
    </w:p>
    <w:p>
      <w:pPr>
        <w:pStyle w:val="Normal"/>
        <w:rPr/>
      </w:pPr>
      <w:r>
        <w:rPr/>
        <w:t>crm.stop</w:t>
        <w:tab/>
        <w:t>number of patients required to be treated at the MTD level for the CRM design</w:t>
      </w:r>
    </w:p>
    <w:p>
      <w:pPr>
        <w:pStyle w:val="Normal"/>
        <w:rPr/>
      </w:pPr>
      <w:r>
        <w:rPr/>
        <w:t>crm.min</w:t>
        <w:tab/>
        <w:t>minimum number of patients to be treated for the CRM design</w:t>
      </w:r>
    </w:p>
    <w:p>
      <w:pPr>
        <w:pStyle w:val="Normal"/>
        <w:rPr/>
      </w:pPr>
      <w:r>
        <w:rPr/>
        <w:t>std.stop</w:t>
        <w:tab/>
        <w:t>number of patients required to be treated at the MTD level for the 3+3 design</w:t>
      </w:r>
    </w:p>
    <w:p>
      <w:pPr>
        <w:pStyle w:val="Normal"/>
        <w:rPr/>
      </w:pPr>
      <w:r>
        <w:rPr/>
        <w:t xml:space="preserve">burnin.itr </w:t>
        <w:tab/>
        <w:t>number of burn-in iterations in MCMC</w:t>
      </w:r>
    </w:p>
    <w:p>
      <w:pPr>
        <w:pStyle w:val="Normal"/>
        <w:rPr/>
      </w:pPr>
      <w:r>
        <w:rPr/>
        <w:t xml:space="preserve">production.itr </w:t>
        <w:tab/>
        <w:t>number of production iterations in MCMC</w:t>
      </w:r>
    </w:p>
    <w:p>
      <w:pPr>
        <w:pStyle w:val="Normal"/>
        <w:ind w:left="1440" w:hanging="1440"/>
        <w:rPr/>
      </w:pPr>
      <w:r>
        <w:rPr/>
        <w:t>nseed</w:t>
        <w:tab/>
        <w:t>seed for the random number generator</w:t>
      </w:r>
    </w:p>
    <w:p>
      <w:pPr>
        <w:pStyle w:val="Normal"/>
        <w:ind w:left="1440" w:hanging="1440"/>
        <w:rPr/>
      </w:pPr>
      <w:r>
        <w:rPr/>
        <w:t>outfile</w:t>
        <w:tab/>
        <w:t>the name of the output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s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seIsim provides simulation studies to study the operating characteristics for the commonly used 3+3 method as well as the CRM methods.  Three parametric models: hyperbolic tangent (p(sdose)=[exp(sdose)/(exp(sdose)+exp(-sdose))]^theta), logistic (p(sdose)=1/(1+exp(-3-theta*sdose))), or power (p(sdose)=sdose^exp(theta))  models can be chosen for the CRM.  The standardized dose levels are used for the CRM design such that when the distribution parameter theta=1, the resulting probability of toxicity corresponds to the true probability of toxicity given in prob.tox.  Note that simulations are often conducted by varying the prob.tox to cover a variety of settings ranging from less toxic to more toxic scen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alu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n output file is automatically generated after the program completes the simulation. The values saved in the output file include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 xml:space="preserve">avg # of toxicity: </w:t>
        <w:tab/>
        <w:t>the average number of patients with toxicity at each dose level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avg # at dose:</w:t>
        <w:tab/>
        <w:t xml:space="preserve">the average number of patients assigned to each dose level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% dose toxicity:</w:t>
        <w:tab/>
        <w:t>the percentage of patients with toxicity at each dose level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% patients:</w:t>
        <w:tab/>
        <w:t>the percentage of patients assigned to each dose level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% of MTD dose:</w:t>
        <w:tab/>
        <w:t>the percentage of recommended MTD at each dose level   |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average number of patients for one simulation:    the average number of patients for each trial.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overall toxicity:</w:t>
        <w:tab/>
        <w:t xml:space="preserve">the percentage of overall patients with toxicity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mean value of theta    mean of the posterior mean of the parameter theta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standard deviation of theta   standard deviation of the posterior mean of the parameter theta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out of patients              percents of simulation trials run out of maximum number of patients but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rFonts w:eastAsia="Times New Roman"/>
        </w:rPr>
        <w:t xml:space="preserve"> </w:t>
      </w:r>
      <w:r>
        <w:rPr/>
        <w:tab/>
        <w:t xml:space="preserve"> have not reached the MT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thor(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. Jack Lee and Nan Chen, Department of Biostatistics, the University of Texas M. D. Anderson Cancer Cen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fr-FR"/>
        </w:rPr>
        <w:t xml:space="preserve">Le Tourneau, C., Lee, J.J., Siu, L.L. </w:t>
      </w:r>
      <w:r>
        <w:rPr/>
        <w:t>Dose escalation methods in phase I cancer clinical trials</w:t>
      </w:r>
    </w:p>
    <w:p>
      <w:pPr>
        <w:pStyle w:val="Normal"/>
        <w:rPr/>
      </w:pPr>
      <w:r>
        <w:rPr/>
        <w:t>(2009) Journal of the National Cancer Institute, 101 (10), pp. 708-7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'Quigley, J., Pepe, M., Fisher, L. Continual reassessment method: A practical design for phase 1 clinical trials in cancer (1990) Biometrics, 46 (1), pp. 33-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e Als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CRMinterative.R</w:t>
      </w:r>
      <w:r>
        <w:rPr/>
        <w:t xml:space="preserve">  The interactive program can be used to illustrate how the CRM design is carried out patient-by-patie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Mexplore.R: The program is used to generate graphs for exploring different types of CRM model with different parameters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.tox0 &lt;- c(.05,.15,.3,.45,.6)</w:t>
      </w:r>
    </w:p>
    <w:p>
      <w:pPr>
        <w:pStyle w:val="Normal"/>
        <w:rPr/>
      </w:pPr>
      <w:r>
        <w:rPr/>
        <w:t># hyperbolic tangent model</w:t>
      </w:r>
    </w:p>
    <w:p>
      <w:pPr>
        <w:pStyle w:val="Normal"/>
        <w:rPr/>
      </w:pPr>
      <w:r>
        <w:rPr/>
        <w:t>s.dose  &lt;- -log(1/p.tox0-1)/2.0</w:t>
      </w:r>
    </w:p>
    <w:p>
      <w:pPr>
        <w:pStyle w:val="Normal"/>
        <w:rPr/>
      </w:pPr>
      <w:r>
        <w:rPr/>
        <w:t>phaseIsim(nsim=100, npat=30, sdose=s.dose, prob.tox=p.tox0, design='CRM', ff = 1, crm.group.size=3, outfile='HT.txt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logistic model</w:t>
      </w:r>
    </w:p>
    <w:p>
      <w:pPr>
        <w:pStyle w:val="Normal"/>
        <w:rPr/>
      </w:pPr>
      <w:r>
        <w:rPr/>
        <w:t>s.dose  &lt;- log(p.tox0/(1-p.tox0)) - 3</w:t>
      </w:r>
    </w:p>
    <w:p>
      <w:pPr>
        <w:pStyle w:val="Normal"/>
        <w:rPr/>
      </w:pPr>
      <w:r>
        <w:rPr/>
        <w:t>phaseIsim(nsim=100, npat=30, sdose=s.dose, prob.tox=p.tox0, design='CRM', ff = 2, crm.group.size=3, outfile='Logistic.txt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power model</w:t>
      </w:r>
    </w:p>
    <w:p>
      <w:pPr>
        <w:pStyle w:val="Normal"/>
        <w:rPr/>
      </w:pPr>
      <w:r>
        <w:rPr/>
        <w:t>s.dose &lt;-exp(log(p.tox0)/2.71828183)</w:t>
      </w:r>
    </w:p>
    <w:p>
      <w:pPr>
        <w:pStyle w:val="Normal"/>
        <w:rPr/>
      </w:pPr>
      <w:r>
        <w:rPr/>
        <w:t>phaseIsim(nsim=100, npat=30, sdose=s.dose, prob.tox=p.tox0, design='CRM', ff = 3, crm.group.size=3, outfile='Power.txt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 3+3 method</w:t>
      </w:r>
    </w:p>
    <w:p>
      <w:pPr>
        <w:pStyle w:val="Normal"/>
        <w:rPr/>
      </w:pPr>
      <w:r>
        <w:rPr/>
        <w:t>phaseIsim(nsim=10000, npat=30, sdose=s.dose, prob.tox=p.tox0, design='3+3', outfile='3plus3.txt'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6:38:00Z</dcterms:created>
  <dc:creator>J. Jack Lee</dc:creator>
  <dc:description/>
  <cp:keywords/>
  <dc:language>en-US</dc:language>
  <cp:lastModifiedBy>J. Jack Lee</cp:lastModifiedBy>
  <dcterms:modified xsi:type="dcterms:W3CDTF">2009-10-02T13:45:00Z</dcterms:modified>
  <cp:revision>5</cp:revision>
  <dc:subject/>
  <dc:title>Readme file for phaseIsim</dc:title>
</cp:coreProperties>
</file>